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3941860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61497216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20422507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